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2428240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udio Informatica è una software house con sede a Piacenza, Milano, Roma specializzata da 25 anni nello sviluppo di soluzioni software distribuite su più di 1000 clienti tra i maggiori istituti di credito, assicurazioni, società finanziarie e centri servizi e in generale aziende di classe enterprise. Il Team Studio Informatica è composto da circa 100 collaboratori: esperti tecnici, consulenti, commerciali, assistenti, funzionali dedicati a più di 30 prodotti e servizi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ollaboriamo con aziende multinazionali per lo sviluppo tecnologico e commerciale delle soluzioni: IBM In.te.SA., Microsoft, Poste Italiane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i interfacciamo con istituzioni, autorità finanziare e società di consulenza per gli aspetti normativi e legali delle soluzioni: Agenzia delle Entrate, Sogei, UIF, Ernst &amp; Young.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azienda è orientata al futuro, per questo siamo sempre alla ricerca di giovani talenti che abbiano voglia di proporsi e contribuire alla costante crescita dell’aziend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tudio Informatica è alla ricerca</w:t>
      </w:r>
      <w:r>
        <w:rPr>
          <w:rFonts w:cs="Arial" w:ascii="Arial" w:hAnsi="Arial"/>
          <w:color w:val="000000"/>
          <w:sz w:val="22"/>
          <w:szCs w:val="22"/>
        </w:rPr>
        <w:t xml:space="preserve"> di n. 1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ane neo laureato da avviare alla professione di Addetto Supporto Clienti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La risorsa sarà inserita nel Team Assistenza. La posizione prevede l'assistenza finalizzata all’help desk di primo e secondo livello per le soluzioni software aziendali, attraverso contatto diretto con la clientela e il reparto tecnico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Il candidato sarà inizialmente formato ed affiancato da figure senior così che possa comprendere meglio gli aspetti funzionali del prodotto software e svolgere le attività d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Assistenza clienti remot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sz w:val="22"/>
          <w:szCs w:val="22"/>
        </w:rPr>
        <w:t>Supporto funzionale e operativo all’utilizzo degli applicativi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>Formazione agli utenti.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Laurea Triennale e/o Magistrale Ingegneria Informat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È richiesta una buona conoscenza della lingua ingles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ll/la candidato/a ideale è una persona motivata con ottime doti di comunicazione e negoziazione, attitudine al lavoro di gruppo e forte orientamento al clien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ona conoscenza, anche di base, del database SQL Server e dei principali sistemi operativ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titudine al problem solving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mento al cliente, attitudine all’ascolto, doti comunicativ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dite eventuali competenze sistemistich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ipologia contrattuale: </w:t>
      </w: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ede di lavoro: </w:t>
      </w:r>
      <w:r>
        <w:rPr>
          <w:rFonts w:eastAsia="Arial" w:cs="Arial" w:ascii="Arial" w:hAnsi="Arial"/>
          <w:sz w:val="22"/>
          <w:szCs w:val="22"/>
        </w:rPr>
        <w:t>Piacenza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r>
        <w:rPr>
          <w:rFonts w:eastAsia="Arial" w:cs="Arial" w:ascii="Arial" w:hAnsi="Arial"/>
          <w:b/>
          <w:bCs/>
          <w:sz w:val="22"/>
          <w:szCs w:val="22"/>
        </w:rPr>
        <w:t>areamarketing@smouse.it</w:t>
      </w:r>
      <w:r>
        <w:rPr>
          <w:rFonts w:eastAsia="Arial" w:cs="Arial" w:ascii="Arial" w:hAnsi="Arial"/>
          <w:sz w:val="22"/>
          <w:szCs w:val="22"/>
        </w:rPr>
        <w:t xml:space="preserve"> entro il 30/05/2020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 xml:space="preserve">Il CV dovrà contenere l’autorizzazione al trattamento dei dati personali ai sensi del D. Lgs. n. 196/2003 e ss.mm. e ii. e dell’art. 13 GDPR (Regolamento UE 2016/679) ed attestazione di veridicità ai sensi del DPR n.445/2000. </w:t>
      </w:r>
    </w:p>
    <w:p>
      <w:pPr>
        <w:pStyle w:val="Normal"/>
        <w:jc w:val="both"/>
        <w:rPr/>
      </w:pPr>
      <w:r>
        <w:rPr>
          <w:rStyle w:val="StrongEmphasis"/>
          <w:rFonts w:eastAsia="Calibri" w:cs="Times New Roman"/>
          <w:color w:val="767171"/>
          <w:sz w:val="16"/>
          <w:szCs w:val="16"/>
        </w:rPr>
        <w:t>Il presente annuncio è rivolto ad ambo i sessi, ai sensi della normativa vigente</w:t>
      </w:r>
      <w:r>
        <w:rPr>
          <w:rStyle w:val="StrongEmphasis"/>
          <w:rFonts w:eastAsia="Calibri" w:cs="Times New Roman"/>
          <w:color w:val="767171"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20-02-19T17:17:00Z</dcterms:modified>
  <cp:revision>36</cp:revision>
  <dc:subject/>
  <dc:title/>
</cp:coreProperties>
</file>