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2390140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3F6" w:val="clear"/>
        <w:suppressAutoHyphens w:val="false"/>
        <w:spacing w:before="280" w:after="280"/>
        <w:rPr>
          <w:rFonts w:ascii="Arial" w:hAnsi="Arial" w:eastAsia="Times New Roman" w:cs="Arial"/>
          <w:color w:val="232629"/>
          <w:kern w:val="0"/>
          <w:lang w:val="en" w:eastAsia="it-IT" w:bidi="ar-SA"/>
        </w:rPr>
      </w:pPr>
      <w:r>
        <w:rPr>
          <w:rFonts w:eastAsia="Times New Roman" w:cs="Arial" w:ascii="Arial" w:hAnsi="Arial"/>
          <w:color w:val="232629"/>
          <w:kern w:val="0"/>
          <w:lang w:val="en" w:eastAsia="it-IT" w:bidi="ar-SA"/>
        </w:rPr>
        <w:t>Nel 1946, dal sogno e dall’intuizione di tre giornalisti sportivi, nasce Sisal, la prima Azienda italiana a operare nel settore del gioco come Concessionario dello Stato. In oltre sessantacinque anni di attività, Sisal ha costruito una relazione di fiducia e credibilità con i Consumatori, progettando e gestendo giochi con competenza, trasparenza e sicurezza, in pieno accordo con gli standard stabiliti dall’Agenzia delle Dogane e dei Monopoli (AAMS) e delle maggiori Istituzioni internazionali in tema di Gioco Responsabile.</w:t>
        <w:br/>
        <w:t>Sisal oggi è un importante Gruppo italiano, presente capillarmente sia sul Territorio sia online, che fa dell’innovazione, sviluppo retail, Responsabilità Sociale e Sostenibilità gli obiettivi guida verso l’eccellenza.</w:t>
        <w:br/>
        <w:t>L’offerta si sviluppa nei settori:</w:t>
        <w:br/>
        <w:t>- Lottery: SuperEnalotto, SiVinceTutto – SuperEnalotto, Vinci per la vita – Win for Life, EuroJackpot, PlaySix</w:t>
        <w:br/>
        <w:t>- Retail Gaming: Sisal Wincity, Sisal Matchpoint, Sisal Smartpoint</w:t>
        <w:br/>
        <w:t>- Online Gaming: su Sisal.it presenti I giochi: Casinò, Slot e Quick games; scommesse e Virtual Race; Poker e skill games; Giochi Numerici e Bingo</w:t>
        <w:br/>
        <w:t>- Pagamenti e Servizi: con il brand Sisalpay si distingue l’offerta di servizi di pagamento, e ricarica.</w:t>
        <w:br/>
        <w:t>Per maggiori informazioni: www.sisal.c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è alla ricerca di un </w:t>
      </w:r>
      <w:r>
        <w:rPr>
          <w:rFonts w:cs="Arial" w:ascii="Arial" w:hAnsi="Arial"/>
          <w:sz w:val="22"/>
          <w:szCs w:val="22"/>
        </w:rPr>
        <w:t xml:space="preserve">Giovane laureato da avviare alla professione d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ISTEMISTA</w:t>
      </w:r>
    </w:p>
    <w:p>
      <w:pPr>
        <w:pStyle w:val="Normal"/>
        <w:jc w:val="center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 risorsa sarà inserita all’interno del Gruppo Specialistico dedicato alla gestione dei Portali del Gruppo Sisal, seguendo le attività necessarie al corretto funzionamento delle infrastrutture ed erogazione dei servizi. Progetta, implementa e gestisce le componenti che costituiscono l’infrastruttura necessaria per l’erogazione dei servizi nel rispetto delle procedure e policy aziendali. Garantisce il supporto alle altre funzioni aziendali per tutte le attività progettuali.</w:t>
      </w:r>
    </w:p>
    <w:p>
      <w:pPr>
        <w:pStyle w:val="Testonormale1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70AD47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AD47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rso di laurea Triennale in Ingegneria Informatica e dell’Automazione e/o Magistrale in Ingegneria Informatica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3 anni di esperienza nella gestione delle infrastrutture IT in ambito sistemistico su servizi WEB (Portali) anche nei settori E-Commerce/Trading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svolto attività di tirocinio presso un azienda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70AD47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AD47"/>
        </w:rPr>
      </w:pPr>
      <w:r>
        <w:rPr>
          <w:rStyle w:val="StrongEmphasis"/>
          <w:rFonts w:cs="Arial" w:ascii="Arial" w:hAnsi="Arial"/>
          <w:bCs w:val="false"/>
          <w:color w:val="70AD47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apacità di gestione delle piattaforme operative quali: Linux, Microsoft Window Server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e gestione delle componenti Application Server Tomcat, WEB Server Apache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mpetenza in ambito amministrativo  sistemistico del prodotto content management system LIFERAY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Ottima flessibilità 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carsa resistenza al cambiamento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70AD47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T. 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lano, via A. di Tocquevil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b/>
          <w:bCs/>
          <w:color w:val="70AD47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catbar.ru@sisal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26/09/201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inserendo in oggetto “Rif. Sistemista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70AD4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  <w:color w:val="70AD4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tbar.ru@sis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12:00Z</dcterms:created>
  <dc:creator>10140</dc:creator>
  <dc:description/>
  <cp:keywords/>
  <dc:language>en-US</dc:language>
  <cp:lastModifiedBy>AMM-P0363</cp:lastModifiedBy>
  <cp:lastPrinted>2016-09-13T15:26:00Z</cp:lastPrinted>
  <dcterms:modified xsi:type="dcterms:W3CDTF">2016-09-13T13:26:00Z</dcterms:modified>
  <cp:revision>3</cp:revision>
  <dc:subject/>
  <dc:title/>
</cp:coreProperties>
</file>