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902970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Nic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a, nata agli inizi degli anni ’90 a Oderzo (TV), quotata in Borsa Italiana dal 2006, progetta, produce e commercializza sistemi di automazione per cancelli, porte da garage, barriere stradali, tende e tapparelle per edifici residenziali, commerciali e industriali, sistemi di allarme ed elettronica di comando, coniugando innovazione tecnologica e design per offrire la massima semplicità d’us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Nice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è alla ricerca di un giovane ingegnere </w:t>
      </w:r>
      <w:r>
        <w:rPr>
          <w:rFonts w:cs="Arial" w:ascii="Arial" w:hAnsi="Arial"/>
          <w:b/>
          <w:sz w:val="22"/>
          <w:szCs w:val="22"/>
        </w:rPr>
        <w:t xml:space="preserve">da inserire come Android Developer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Riportando al responsabile R&amp;D</w:t>
      </w:r>
      <w:r>
        <w:rPr/>
        <w:t xml:space="preserve"> </w:t>
      </w:r>
      <w:r>
        <w:rPr>
          <w:rFonts w:eastAsia="SimSun;宋体" w:cs="Arial" w:ascii="Arial" w:hAnsi="Arial"/>
        </w:rPr>
        <w:t>per la parte di prodotti di integrazione, la persona</w:t>
      </w:r>
      <w:r>
        <w:rPr/>
        <w:t xml:space="preserve"> </w:t>
      </w:r>
      <w:r>
        <w:rPr>
          <w:rFonts w:eastAsia="SimSun;宋体" w:cs="Arial" w:ascii="Arial" w:hAnsi="Arial"/>
        </w:rPr>
        <w:t xml:space="preserve">sarà responsabile dello sviluppo di applicazioni software 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ssicura l'adozione delle migliori soluzioni tecnologiche e di progettazione per i progetti di cui è responsabile;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In collaborazione con il Manager, definisce le specifiche di progetto, verifica la fattibilità tecnica, effettua l'analisi dei costi e pianifica le attività di sviluppo;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nalizza l'architettura del software e ne assicura lo sviluppo, sia attraverso attività diretta che coordinando eventuali fornitori esterni, nel rispetto degli obiettivi di tempi e costi del progetto;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Gestisce le fasi di testing di prodotto;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Gestisce le relazioni con i clienti interni e gli enti di fornitura/consulenza;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i informa costantemente delle opportunità di miglioramento tecnico/tecnologico disponibili sul mercato e implementa nuove soluzioni.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aurea Magistrale in Ingegneria Informatica, Elettronica o delle Telecomunicazioni</w:t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Richiesta una esperienza di 2-3 anni come sviluppatore e/o Project Manager, preferibilmente in realtà di sviluppo di prodotti di elettronica di consumo o in Società di Consulenza </w:t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nglese fluente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oscenza del linguaggio JAVA;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oscenza/utilizzo di Android SDK e ambiente Android Studio/Eclipse;</w:t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E’ gradita familiarità con UX/UI e Web Designer, sistemi di sviluppo cross-platform, Linux/Shell Bash e linguaggio C/C++ e la conoscenza di iOS e ambiente XCode</w:t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Proattività e orientamento all'obiettivo</w:t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Ottime capacità relazionali e di lavoro in team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Pensiero laterale e problem solving</w:t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a tempo determinato/indeterminato (valutato caso per caso)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Sede di lavoro:</w:t>
      </w:r>
      <w:r>
        <w:rPr>
          <w:rFonts w:cs="Arial" w:ascii="Arial" w:hAnsi="Arial"/>
          <w:b/>
          <w:color w:val="D47C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derzo (TV)</w:t>
      </w:r>
    </w:p>
    <w:p>
      <w:pPr>
        <w:pStyle w:val="Normal"/>
        <w:rPr>
          <w:rFonts w:ascii="Arial" w:hAnsi="Arial" w:eastAsia="Arial" w:cs="Arial"/>
          <w:color w:val="0070C0"/>
          <w:sz w:val="22"/>
          <w:szCs w:val="22"/>
        </w:rPr>
      </w:pPr>
      <w:r>
        <w:rPr>
          <w:rFonts w:eastAsia="Arial" w:cs="Arial" w:ascii="Arial" w:hAnsi="Arial"/>
          <w:color w:val="0070C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70C0"/>
          <w:sz w:val="22"/>
          <w:szCs w:val="22"/>
        </w:rPr>
      </w:pPr>
      <w:r>
        <w:rPr>
          <w:rFonts w:eastAsia="Arial" w:cs="Arial" w:ascii="Arial" w:hAnsi="Arial"/>
          <w:b/>
          <w:bCs/>
          <w:color w:val="0070C0"/>
          <w:sz w:val="22"/>
          <w:szCs w:val="22"/>
        </w:rPr>
        <w:t>Per candidars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v.partipilo@niceforyou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/10/2018 inserendo in oggetto “Rif. Contatto Ufficio Placement Politecnico di Bari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.partipilo@niceforyou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52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9-26T14:39:00Z</dcterms:modified>
  <cp:revision>11</cp:revision>
  <dc:subject/>
  <dc:title/>
</cp:coreProperties>
</file>