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9906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società   JINDAL FILMS EUROPE BRINDISI SRL è’ alla ricerca di giovani neolaureati o laureandi da inserire in diverse funzioni/aree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eastAsia="Ebrima" w:cs="Ebrima" w:ascii="Ebrima" w:hAnsi="Ebrima"/>
          <w:sz w:val="22"/>
          <w:szCs w:val="22"/>
        </w:rPr>
        <w:t xml:space="preserve"> 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Il lavoro:   </w:t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sz w:val="22"/>
          <w:szCs w:val="22"/>
        </w:rPr>
        <w:t>L</w:t>
      </w:r>
      <w:r>
        <w:rPr>
          <w:rFonts w:cs="Arial" w:ascii="Ebrima" w:hAnsi="Ebrima"/>
        </w:rPr>
        <w:t>a risorsa svolgerà attività di supporto alle operazioni inerenti le aree: LOGISTICA, SUPPLY CHAIN, TRAFFIC, PROCESS, MAINTENANCE, PLANNING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Il profilo ideale è un giovane neolaureato o laureando dei corsi di laurea magistrale in   INGEGNERIA MECCANICA, GESTIONALE, INFORMATICA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ichiesta una ottima conoscenza della lingua inglese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equisito preferenziale aver avuto una esperienza all’estero (Erasmus, lavoro, etc.)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FLESSIBILITA’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DISPONIBILITA’ ORARIA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cs="Arial"/>
        </w:rPr>
      </w:pPr>
      <w:r>
        <w:rPr>
          <w:rFonts w:cs="Arial" w:ascii="Ebrima" w:hAnsi="Ebrima"/>
        </w:rPr>
        <w:t>TEAM WORK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cs="Arial"/>
        </w:rPr>
      </w:pPr>
      <w:r>
        <w:rPr>
          <w:rFonts w:cs="Arial" w:ascii="Ebrima" w:hAnsi="Ebrima"/>
        </w:rPr>
        <w:t>PROBLEM SOLVING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stage curriculare o extracurriculare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Brindisi (BR) 72100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  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JFE-BRD-Selezioni@jindalfilms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il   03/04/2020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FE-BRD-Selezioni@jindalfilm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3-03T13:02:00Z</dcterms:modified>
  <cp:revision>18</cp:revision>
  <dc:subject/>
  <dc:title/>
</cp:coreProperties>
</file>