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. A1 FAC-SIMILE DOMAND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lla Sezione Demanio e Patrimonio – Regione Puglia </w:t>
      </w:r>
    </w:p>
    <w:p>
      <w:pPr>
        <w:pStyle w:val="Normal"/>
        <w:ind w:left="28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G. Gentile, 52 – 70126 Bari </w:t>
      </w:r>
    </w:p>
    <w:p>
      <w:pPr>
        <w:pStyle w:val="Normal"/>
        <w:ind w:left="28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c: </w:t>
      </w:r>
      <w:hyperlink r:id="rId2">
        <w:r>
          <w:rPr>
            <w:rStyle w:val="InternetLink"/>
            <w:rFonts w:cs="Calibri" w:ascii="Calibri" w:hAnsi="Calibri"/>
            <w:i/>
            <w:color w:val="1F497D"/>
            <w:sz w:val="22"/>
            <w:szCs w:val="22"/>
            <w:shd w:fill="FFFFFF" w:val="clear"/>
          </w:rPr>
          <w:t>serviziodemaniopatrimonio.bari@pec.rupar.puglia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GGETTO: AVVISO PUBBLICO PER LA SELEZIONE DI N. 2 CANDIDATI PER TIROCINI FORMATIVI E DI ORIENTAMENTO PRESSO IL SERVIZIO AMMINISTRAZIONE BENI DEL DEMANIO ARMENTIZIO DELLA SEZIONE DEMANIO E PATRIMONIO – REGIONE PUGL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 , avendo preso visione dell'Avviso Pubblico in oggetto, ai sensi degli artt. 46 e 47 del D.P.R. n. 445/2000 e consapevole delle relative responsabilità penali in caso di dichiarazioni mendaci, ai sensi dell'art. 76 del citato D.P.R. n. 445/2000, sotto la propria responsabilità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 I C H I A R 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nato a _______________________(prov.________ ) il ______________ codice fiscale 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residente nel Comune di ____________________________________ C.A.P. __________ Prov. ______ Via/P.zza ________________________________ n. ______; TEL _______ /___________________ Cellulare__________________________ indirizzo posta elettronica: ______________________________________________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 possesso del seguente TITOLO DI STUDIO: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urea specialistica o Laurea magistrale in __________________________________ conseguita il ___________ presso ____________________________con votazione di 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oscere le seguenti lingue straniere: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Lingua _________________ livello conoscenza certificato: __________________ Lingua  _________________ livello conoscenza certificato: 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ssedere le seguenti conoscenze informatiche: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acchetto office e/o equivalenti _____________________________________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crobat e/o equivalenti ____________________________________________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rcGIS, QGIS e/o equivalenti ________________________________________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AD e/o equivalenti ___________________________________________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_______________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ttualmente nella seguente situazione occupazionale: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occupato/a (in cerca di prima occupazione) 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soccupato/a mobilità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i non avere mai effettuato presso la Sezione Demanio e Patrimonio della Regione Puglia alcun </w:t>
      </w:r>
      <w:r>
        <w:rPr>
          <w:rFonts w:cs="Calibri" w:ascii="Calibri" w:hAnsi="Calibri"/>
          <w:sz w:val="22"/>
          <w:szCs w:val="22"/>
          <w:u w:val="single"/>
        </w:rPr>
        <w:t>tirocinio extracurriculare</w:t>
      </w:r>
      <w:r>
        <w:rPr>
          <w:rFonts w:cs="Calibri" w:ascii="Calibri" w:hAnsi="Calibri"/>
          <w:sz w:val="22"/>
          <w:szCs w:val="22"/>
        </w:rPr>
        <w:t xml:space="preserve"> e di non avere mai avuto rapporti di lavoro o incarichi (prestazioni di servizi) retribuiti presso il medesimo ente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quanto dichiarato corrisponde a verità e di essere a conoscenza che per le ipotesi di falsità in atti e dichiarazioni mendaci si applicano le sanzioni penali richiamate dall’art. 76 del D.P.R. n. 445/2000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i autorizzare la Sezione Demanio e Patrimonio della Regione Puglia al trattamento dei dati personali e sensibili, ai sensi del D. Lgs. n. 196/03 e ss.mm.i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azione allegata alla domanda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rriculum vitae in formato europeo sottoscritto e munito di autocertificazione, ex artt. 46-47 del D.P.R. n. 445/2000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i un documento di identità in corso di validità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rtfolio con una selezione delle più significative elaborazioni inerenti gli esami di tecnica e pianificazione urbanistica, pianificazione territoriale, ingegneria del territorio, progettazione architettonica ed urbanistica sviluppate durante il corso di stud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 FIRMA 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841" w:gutter="0" w:header="993" w:top="2520" w:footer="709" w:bottom="2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Calibri" w:hAnsi="Calibri" w:cs="Calibri"/>
        <w:b/>
        <w:b/>
        <w:sz w:val="21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440180</wp:posOffset>
          </wp:positionH>
          <wp:positionV relativeFrom="paragraph">
            <wp:posOffset>-630555</wp:posOffset>
          </wp:positionV>
          <wp:extent cx="2181225" cy="1057275"/>
          <wp:effectExtent l="0" t="0" r="0" b="0"/>
          <wp:wrapTight wrapText="bothSides">
            <wp:wrapPolygon edited="0">
              <wp:start x="-94" y="0"/>
              <wp:lineTo x="-94" y="21166"/>
              <wp:lineTo x="21600" y="21166"/>
              <wp:lineTo x="21600" y="0"/>
              <wp:lineTo x="-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8000"/>
        <w:sz w:val="10"/>
      </w:rPr>
      <w:tab/>
    </w:r>
  </w:p>
  <w:p>
    <w:pPr>
      <w:pStyle w:val="Normal"/>
      <w:spacing w:lineRule="auto" w:line="216"/>
      <w:ind w:left="3402" w:hanging="0"/>
      <w:rPr>
        <w:rFonts w:ascii="Calibri" w:hAnsi="Calibri" w:eastAsia="Calibri" w:cs="Calibri"/>
        <w:b/>
        <w:b/>
        <w:sz w:val="26"/>
      </w:rPr>
    </w:pPr>
    <w:r>
      <w:rPr>
        <w:rFonts w:cs="Calibri" w:ascii="Calibri" w:hAnsi="Calibri"/>
        <w:b/>
        <w:sz w:val="21"/>
      </w:rPr>
      <w:t>DIPARTIMENTO Risorse Finanziarie e Strumentali, Personale ed Organizzazione</w:t>
    </w:r>
  </w:p>
  <w:p>
    <w:pPr>
      <w:pStyle w:val="Normal"/>
      <w:spacing w:lineRule="auto" w:line="120"/>
      <w:ind w:left="3402" w:hanging="0"/>
      <w:rPr>
        <w:rFonts w:ascii="Calibri" w:hAnsi="Calibri" w:cs="Calibri"/>
        <w:b/>
        <w:b/>
        <w:sz w:val="21"/>
      </w:rPr>
    </w:pPr>
    <w:r>
      <w:rPr>
        <w:rFonts w:eastAsia="Calibri" w:cs="Calibri" w:ascii="Calibri" w:hAnsi="Calibri"/>
        <w:b/>
        <w:sz w:val="26"/>
      </w:rPr>
      <w:t xml:space="preserve"> 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  <w:t>SEZIONE  Demanio e Patrimonio</w:t>
    </w:r>
  </w:p>
  <w:p>
    <w:pPr>
      <w:pStyle w:val="Normal"/>
      <w:spacing w:lineRule="auto" w:line="216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Cambria" w:cs="Cambria"/>
      <w:lang w:eastAsia="zh-CN"/>
    </w:rPr>
  </w:style>
  <w:style w:type="character" w:styleId="SoggettocommentoCarattere">
    <w:name w:val="Soggetto commento Carattere"/>
    <w:qFormat/>
    <w:rPr>
      <w:rFonts w:ascii="Cambria" w:hAnsi="Cambria" w:eastAsia="Cambria" w:cs="Cambria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Arial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demaniopatrimonio.bari@pec.rupar.pug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7:00Z</dcterms:created>
  <dc:creator>Elisa</dc:creator>
  <dc:description/>
  <dc:language>en-US</dc:language>
  <cp:lastModifiedBy>Utente</cp:lastModifiedBy>
  <cp:lastPrinted>2020-11-27T12:58:00Z</cp:lastPrinted>
  <dcterms:modified xsi:type="dcterms:W3CDTF">2020-11-27T12:02:00Z</dcterms:modified>
  <cp:revision>4</cp:revision>
  <dc:subject/>
  <dc:title/>
</cp:coreProperties>
</file>