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 w:cs="Times New Roman"/>
          <w:b/>
          <w:b/>
          <w:color w:val="C8504F"/>
          <w:sz w:val="36"/>
          <w:szCs w:val="36"/>
        </w:rPr>
      </w:pPr>
      <w:r>
        <w:rPr>
          <w:rFonts w:eastAsia="Arial" w:cs="Times New Roman"/>
          <w:b/>
          <w:color w:val="C8504F"/>
          <w:sz w:val="36"/>
          <w:szCs w:val="36"/>
        </w:rPr>
        <w:drawing>
          <wp:inline distT="0" distB="0" distL="0" distR="0">
            <wp:extent cx="11277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/>
          <w:b/>
          <w:color w:val="000000"/>
          <w:sz w:val="22"/>
          <w:szCs w:val="22"/>
        </w:rPr>
      </w:r>
    </w:p>
    <w:p>
      <w:pPr>
        <w:pStyle w:val="Heading1"/>
        <w:jc w:val="both"/>
        <w:rPr>
          <w:rFonts w:cs="Times New Roman"/>
        </w:rPr>
      </w:pPr>
      <w:r>
        <w:rPr>
          <w:rFonts w:cs="Times New Roman"/>
        </w:rPr>
        <w:t>la società CLE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Da oltre 30 anni CLE, attraverso la sede di Bari e la filiale in provincia di Milano, fornisce le sue soluzioni informatiche a pubbliche amministrazioni, ASL e imprese di tutta Italia; la conoscenza di diversi domini unita all’esperienza sul campo, consentono al nostro team di 35 addetti di guidare con successo il Cliente verso i suoi obiettivi, garantendo elevati standard qualitativi, flessibilità e puntualità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Consapevole dell’importanza strategica della Ricerca e Sviluppo e dell’innovazione quale motore per la sua crescita e la sua affermazione sul mercato, CLE, in collaborazione con Università, Centri di ricerca e Startup, destina il 15% del proprio fatturato all’individuazione di prodotti e servizi innovativi da proporre come soluzioni a esigenze specifiche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Avendo ottemperato ai tre requisiti previsti (R&amp;D maggiore del 3% del fatturato, un proprio prodotto registrato presso la SIAE e bilancio 2016 certificato), CLE ha avviato le procedure necessarie per il riconoscimento dello status di PMI innovativa con iscrizione all’apposita sezione della CCIAA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CLE è impegnata in diverse aggregazioni di imprese del territorio e ne ricopre, attraverso il suo CEO Mariarosaria Scherillo, ruoli dirigenziali: Confindustria Nazionale – Vicepresidente di CSIT (Confindustria Servizi Innovativi e Tecnologici), Confindustria Bari-BAT – Presidenza della Sezione TIC ( Terziario innovazione e comunicazione) e membro del Club Imprese per la Cultura e per la responsabilità sociale, AICA Puglia – Vicepresidenza, Coordinatrice di ‘Digital Innovation Hub Apulia’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>Sono 4 le Business Unit per specifiche aree di intervento: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798195" cy="37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, che da 30 anni affianca P.A. e imprese di ogni dimensione nella progettazione, realizzazione, gestione ed evoluzione di sistemi tecnologici, infrastrutture informatiche e applicazioni software. CLE IT offre supporto specialistico con elevati livelli di sicurezza, riservatezza e disponibilità di dati e informazioni digitali del Cliente (sia che risiedano su server aziendali che sul Cloud) rendendo semplice e rapido l’accesso a questi dati anche in mobilità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 xml:space="preserve"> </w:t>
      </w:r>
      <w:r>
        <w:rPr>
          <w:rFonts w:cs="Times New Roman"/>
        </w:rPr>
        <w:drawing>
          <wp:inline distT="0" distB="0" distL="0" distR="0">
            <wp:extent cx="707390" cy="33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: famiglia di applicazioni SaaS che permette una reale attivazione dei processi di integrazione socio-sanitaria tra soggetti che fino a ora non si integravano, contribuendo anche a innovarne i processi, per la gestione del nuovo modello operativo di integrazione socio-sanitaria a supporto degli Ambiti Sociali Territoriali, dei Distretti socio-sanitari, delle Aziende Sanitarie Locali e delle cooperative sociali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847090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, la nuova business unit interamente dedicata alle tecnologie abilitanti, in ottica ‘Industria 4.0’, per supportare le imprese manifatturiere nella realizzazione di soluzioni di “advanced manufacturing”, “additive manufacturing”, “cyber-security” e “industrial internet”. Sono già diverse le realtà industriali nei campi della logistica, chimica e agroalimentare affiancate da CLE con interventi progettuali volti a integrare “intelligenza” e “capacità di comunicazione” nei sistemi di produzione, gestione e manutenzione da remoto, corredati da analisi predittive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Times New Roman"/>
        </w:rPr>
        <w:drawing>
          <wp:inline distT="0" distB="0" distL="0" distR="0">
            <wp:extent cx="89662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eastAsia="it-IT" w:bidi="ar-SA"/>
        </w:rPr>
        <w:t>: impegnata nella formazione tecnico-amministrativa di personale e dirigenza di Imprese e Pubblica Amministrazione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/>
          <w:kern w:val="0"/>
          <w:lang w:eastAsia="it-IT" w:bidi="ar-SA"/>
        </w:rPr>
        <w:t xml:space="preserve">Per ulteriori informazioni si veda il sito </w:t>
      </w:r>
      <w:hyperlink r:id="rId7">
        <w:r>
          <w:rPr>
            <w:rStyle w:val="InternetLink"/>
            <w:rFonts w:eastAsia="Times New Roman" w:cs="Times New Roman"/>
            <w:kern w:val="0"/>
            <w:lang w:val="it-IT" w:eastAsia="it-IT" w:bidi="ar-SA"/>
          </w:rPr>
          <w:t>clebari.com</w:t>
        </w:r>
      </w:hyperlink>
      <w:r>
        <w:rPr>
          <w:rFonts w:eastAsia="Times New Roman" w:cs="Times New Roman"/>
          <w:kern w:val="0"/>
          <w:lang w:eastAsia="it-IT" w:bidi="ar-SA"/>
        </w:rPr>
        <w:t xml:space="preserve"> 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/>
        </w:rPr>
        <w:t>Ricerca di Personale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 stagisti nell’ambito della realizzazione di soluzioni IT avanzate a supporto dei servizi socio sanitari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l lavoro: la persona sarà inserita in un gruppo di lavoro per la realizzazione di soluzioni avanzate socio sanitarie.</w:t>
      </w:r>
    </w:p>
    <w:p>
      <w:pPr>
        <w:pStyle w:val="Testonormale1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È considerato elemento caratterizzante del profilo il possesso di una laurea almeno di primo livello in materie scientifiche (preferibilmente in ingegneria informatica) con documentata esperienza di ricerca post-laurea almeno triennale; saranno considerati elementi di preferenza il possesso di laurea magistrale o di un dottorato di ricerca / master. Le attività di ricerca e/o il dottorato dovranno essere afferenti a ricerca e sperimentazione di nuove tecnologie per l’interazione tra i sistemi clinici, ricerca sistematica tecnico-scientifica di soluzioni ICT, Strutturazione e progettazione dei servizi di network scientifico.</w:t>
      </w:r>
    </w:p>
    <w:p>
      <w:pPr>
        <w:pStyle w:val="Testonormale1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Il personale sarà selezionato in base alla rispondenza ai requisiti precedentemente descritti, che potranno essere soddisfatti anche parzialmente.</w:t>
      </w:r>
    </w:p>
    <w:p>
      <w:pPr>
        <w:pStyle w:val="Heading1"/>
        <w:jc w:val="both"/>
        <w:rPr>
          <w:rStyle w:val="StrongEmphasis"/>
          <w:rFonts w:cs="Times New Roman"/>
        </w:rPr>
      </w:pPr>
      <w:r>
        <w:rPr>
          <w:rStyle w:val="StrongEmphasis"/>
          <w:rFonts w:cs="Times New Roman"/>
          <w:b/>
        </w:rPr>
        <w:t>Skill/competenze: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eastAsia="Calibri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eastAsia="Calibri" w:cs="Times New Roman"/>
          <w:b w:val="false"/>
          <w:bCs w:val="false"/>
          <w:color w:val="000000"/>
        </w:rPr>
        <w:t>Ottima capacità di sviluppo software con linguaggio Java J2EE,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guaggi di programmazione machine learnig/deep learnig,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applicazioni web con linguaggi di scripting client-side e serversid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applicazioni intelligenti con tecniche di soft-computing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si e progettazione software in UML con strumenti CAS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o software con i più evoluti linguaggi di programmazione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oscenza dei più evoluti ambienti di sviluppo,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zione e personalizzazione di sistemi CMS, </w:t>
      </w:r>
    </w:p>
    <w:p>
      <w:pPr>
        <w:pStyle w:val="Paragrafoelenco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luppo basi di dati relazionali quali: MySQL, SQL Server, Oracle, PL/SQL Developer, Toad, Uso avanzato e configurazione di sistemi operativi.</w:t>
      </w:r>
    </w:p>
    <w:p>
      <w:pPr>
        <w:pStyle w:val="Heading1"/>
        <w:jc w:val="both"/>
        <w:rPr/>
      </w:pPr>
      <w:r>
        <w:rPr>
          <w:rFonts w:cs="Times New Roman"/>
        </w:rPr>
        <w:t>Tipologia contrattuale:</w:t>
      </w:r>
    </w:p>
    <w:p>
      <w:pPr>
        <w:pStyle w:val="Normal"/>
        <w:jc w:val="both"/>
        <w:rPr>
          <w:rStyle w:val="StrongEmphasis"/>
          <w:rFonts w:eastAsia="Calibri" w:cs="Times New Roman"/>
          <w:color w:val="000000"/>
          <w:sz w:val="22"/>
          <w:szCs w:val="22"/>
        </w:rPr>
      </w:pPr>
      <w:r>
        <w:rPr>
          <w:rFonts w:eastAsia="Times New Roman" w:cs="Times New Roman"/>
          <w:lang w:eastAsia="it-IT"/>
        </w:rPr>
        <w:t>stage di 6 mesi, con buone prospettive di passaggio a contratto tempo determinato; il successivo pacchetto retributivo sarà allineato alle effettive competenze del profilo individuato.</w:t>
      </w:r>
    </w:p>
    <w:p>
      <w:pPr>
        <w:pStyle w:val="Heading1"/>
        <w:jc w:val="both"/>
        <w:rPr>
          <w:rFonts w:eastAsia="Arial" w:cs="Times New Roman"/>
        </w:rPr>
      </w:pPr>
      <w:r>
        <w:rPr>
          <w:rFonts w:cs="Times New Roman"/>
        </w:rPr>
        <w:t>Sede di lavoro: Bari</w:t>
      </w:r>
    </w:p>
    <w:p>
      <w:pPr>
        <w:pStyle w:val="Heading1"/>
        <w:jc w:val="both"/>
        <w:rPr>
          <w:rFonts w:eastAsia="Arial" w:cs="Times New Roman"/>
        </w:rPr>
      </w:pPr>
      <w:r>
        <w:rPr>
          <w:rFonts w:eastAsia="Arial" w:cs="Times New Roman"/>
        </w:rPr>
        <w:t>Per candidarsi:</w:t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 xml:space="preserve">inviare il proprio cv aggiornato a: </w:t>
      </w:r>
      <w:hyperlink r:id="rId8">
        <w:r>
          <w:rPr>
            <w:rStyle w:val="InternetLink"/>
            <w:rFonts w:eastAsia="Arial" w:cs="Times New Roman"/>
            <w:sz w:val="22"/>
            <w:szCs w:val="22"/>
            <w:lang w:val="it-IT" w:eastAsia="zh-CN" w:bidi="hi-IN"/>
          </w:rPr>
          <w:t>lorenzo.malgieri@clebari.com</w:t>
        </w:r>
      </w:hyperlink>
      <w:r>
        <w:rPr>
          <w:rFonts w:eastAsia="Arial" w:cs="Times New Roman"/>
          <w:sz w:val="22"/>
          <w:szCs w:val="22"/>
        </w:rPr>
        <w:t xml:space="preserve"> entro il 31/1/2018 inserendo in oggetto “Rif. Contatto Ufficio Placement Politecnico di Bari”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29"/>
      <w:u w:val="thic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rFonts w:eastAsia="Times New Roman" w:cs="Mangal"/>
      <w:b/>
      <w:bCs/>
      <w:kern w:val="2"/>
      <w:sz w:val="32"/>
      <w:szCs w:val="29"/>
      <w:u w:val="thick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clebari.com/" TargetMode="External"/><Relationship Id="rId8" Type="http://schemas.openxmlformats.org/officeDocument/2006/relationships/hyperlink" Target="mailto:lorenzo.malgieri@clebari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6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1-26T13:31:00Z</dcterms:modified>
  <cp:revision>6</cp:revision>
  <dc:subject/>
  <dc:title/>
</cp:coreProperties>
</file>